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комитета по развитию городского хозяйства администрации города Мурманска «О внесении изменений в приказ комитета по развитию городского хозяйства администрации города Мурманска от 22.01.2025 № 7                 «Об утверждении нормативных затрат на обеспечение функций комитета по развитию городского хозяйства администрации города Мурман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15.08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настоящий проект приказа размещен для проведения обсуждения в целях общественного контроля с 16.08.2025 по 22.08.20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 или в электронной форм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rgh@citymurmansk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комитета                                                           С.С. Тарас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ашникова Анна Андреевн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815 2) 45 10 7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gh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4:00Z</dcterms:created>
  <dc:creator>*****</dc:creator>
  <dc:description/>
  <cp:keywords/>
  <dc:language>en-US</dc:language>
  <cp:lastModifiedBy>Калашникова Анна Андреевна</cp:lastModifiedBy>
  <cp:lastPrinted>2021-03-05T11:24:00Z</cp:lastPrinted>
  <dcterms:modified xsi:type="dcterms:W3CDTF">2025-08-15T08:16:00Z</dcterms:modified>
  <cp:revision>20</cp:revision>
  <dc:subject/>
  <dc:title/>
</cp:coreProperties>
</file>